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hilosophy of Classroom Management</w:t>
      </w:r>
    </w:p>
    <w:p>
      <w:pPr>
        <w:pStyle w:val="Normal"/>
        <w:jc w:val="center"/>
        <w:rPr/>
      </w:pPr>
      <w:r>
        <w:rPr/>
      </w:r>
    </w:p>
    <w:p>
      <w:pPr>
        <w:pStyle w:val="Normal"/>
        <w:jc w:val="center"/>
        <w:rPr/>
      </w:pPr>
      <w:r>
        <w:rPr/>
        <w:t>Daniela Siravo</w:t>
      </w:r>
    </w:p>
    <w:p>
      <w:pPr>
        <w:pStyle w:val="Normal"/>
        <w:jc w:val="center"/>
        <w:rPr/>
      </w:pPr>
      <w:r>
        <w:rPr/>
      </w:r>
    </w:p>
    <w:p>
      <w:pPr>
        <w:pStyle w:val="Normal"/>
        <w:jc w:val="center"/>
        <w:rPr/>
      </w:pPr>
      <w:r>
        <w:rPr/>
        <w:t>EDUN 320</w:t>
      </w:r>
    </w:p>
    <w:p>
      <w:pPr>
        <w:pStyle w:val="Normal"/>
        <w:jc w:val="center"/>
        <w:rPr/>
      </w:pPr>
      <w:r>
        <w:rPr/>
      </w:r>
    </w:p>
    <w:p>
      <w:pPr>
        <w:pStyle w:val="Normal"/>
        <w:jc w:val="center"/>
        <w:rPr/>
      </w:pPr>
      <w:r>
        <w:rPr/>
        <w:t>Miss Parmigiani</w:t>
      </w:r>
    </w:p>
    <w:p>
      <w:pPr>
        <w:pStyle w:val="Normal"/>
        <w:jc w:val="center"/>
        <w:rPr/>
      </w:pPr>
      <w:r>
        <w:rPr/>
      </w:r>
    </w:p>
    <w:p>
      <w:pPr>
        <w:pStyle w:val="Normal"/>
        <w:jc w:val="center"/>
        <w:rPr/>
      </w:pPr>
      <w:r>
        <w:rPr/>
        <w:t xml:space="preserve">June 28, 2012 </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pPr>
      <w:r>
        <w:rPr>
          <w:b/>
          <w:bCs/>
        </w:rPr>
        <w:t xml:space="preserve"> </w:t>
      </w:r>
      <w:r>
        <w:rPr>
          <w:b/>
          <w:bCs/>
        </w:rPr>
        <w:t xml:space="preserve">Introduction </w:t>
      </w:r>
    </w:p>
    <w:p>
      <w:pPr>
        <w:pStyle w:val="Normal"/>
        <w:spacing w:lineRule="auto" w:line="480"/>
        <w:rPr/>
      </w:pPr>
      <w:r>
        <w:rPr>
          <w:b/>
          <w:bCs/>
        </w:rPr>
        <w:tab/>
      </w:r>
      <w:r>
        <w:rPr/>
        <w:t xml:space="preserve">Classroom management can be described as “the methods and strategies an educator uses to maintain a classroom environment that is conducive to student success and learning.” As an educator, it is important to have effective classroom management strategies so each child can be successful and reach his or her potential. Each teacher has different beliefs and philosophies regarding classroom management which shape the way their students will behave. Just as every teacher is unique, so are their classroom management beliefs.  As for me, I never was quite sure about how I would handle my classroom until I began visiting a kindergarten classroom once a week for practicum. This experience, along with my other education courses, has helped me to understand why classroom management is important. It has also helped me understand what strategies I can use to help make classroom management easier.  </w:t>
      </w:r>
    </w:p>
    <w:p>
      <w:pPr>
        <w:pStyle w:val="Normal"/>
        <w:spacing w:lineRule="auto" w:line="480"/>
        <w:rPr>
          <w:b/>
          <w:b/>
          <w:bCs/>
        </w:rPr>
      </w:pPr>
      <w:r>
        <w:rPr>
          <w:b/>
          <w:bCs/>
        </w:rPr>
        <w:t xml:space="preserve">Component 1: Creating an environment of respect and rapport  </w:t>
      </w:r>
    </w:p>
    <w:p>
      <w:pPr>
        <w:pStyle w:val="Normal"/>
        <w:spacing w:lineRule="auto" w:line="480"/>
        <w:rPr/>
      </w:pPr>
      <w:r>
        <w:rPr>
          <w:b/>
          <w:bCs/>
        </w:rPr>
        <w:tab/>
      </w:r>
      <w:r>
        <w:rPr/>
        <w:t xml:space="preserve">To me, creating an environment of respect in your classroom is important for both students and teachers. Teachers need to be interacting with students at all times, just as students need to be interacting with their peers at all times. It is very easy for teachers to stand in the front of the room and lecture, but if we want to reach out to our students and give them the full learning experience they deserve, we need to have them interacting with their peers and fully being involved in the classroom and curriculum. Some children benefit more from socializing with others in the classroom than they do by the teacher lecturing. Ten years from now, a student will look back and remember the positive experiences they had in the classroom more than what was said by the teacher standing in the front of the room. This is why it is very important for a teacher to not just stand in the front of the room and lecture, but they must also create a positive learning environment in the classroom. “Free the child’s potential and you will transform him into the world” is one of my favorite quotes by a woman named Maria Montessori. I believe that one of the biggest ways we can transform our students into the world is by providing an inclusive, supportive, and nurturing environment. </w:t>
      </w:r>
    </w:p>
    <w:p>
      <w:pPr>
        <w:pStyle w:val="Normal"/>
        <w:spacing w:lineRule="auto" w:line="480"/>
        <w:rPr/>
      </w:pPr>
      <w:r>
        <w:rPr>
          <w:b/>
          <w:bCs/>
        </w:rPr>
        <w:t xml:space="preserve">Component 2: Establishing a culture for learning </w:t>
      </w:r>
    </w:p>
    <w:p>
      <w:pPr>
        <w:pStyle w:val="Normal"/>
        <w:spacing w:lineRule="auto" w:line="480"/>
        <w:rPr/>
      </w:pPr>
      <w:r>
        <w:rPr>
          <w:b/>
          <w:bCs/>
        </w:rPr>
        <w:tab/>
      </w:r>
      <w:r>
        <w:rPr/>
        <w:t xml:space="preserve">To me, education is one of the most important things that we have in life. We are never done being educated. Education is a lifelong necessity and we need the assistance of teachers to be educated. In order for teachers to educate their students properly, they must establish a culture for learning for their students. As we establish this culture for learning, educators must take into account the unique differences between each student. Each student is on a different learning level and some students have difficulty doing things more than others, therefore it is our job to take this in consideration as we are creating our lesson plans. That is what makes planning challenging. Some children are going to require more individual time than others. We can not expect that the learning style that works on one student will work on the other. We must be sensitive of this and create a universal style of teaching that all students can benefit from. I believe that every student should be given the opportunity and experiences to reach their fullest potential through guidance and collaboration of family, teachers, and community. I feel that children are going to learn better if they feel confident and that is why it is important for teachers to always encourage children that they are doing a good job. Another way that we can help our students feel confident is by reprimanding them in a positive way because sometimes children do not know better so it is the job of the adult to be a good role model to the children so they can learn better as well. </w:t>
      </w:r>
    </w:p>
    <w:p>
      <w:pPr>
        <w:pStyle w:val="Normal"/>
        <w:spacing w:lineRule="auto" w:line="480"/>
        <w:rPr>
          <w:b/>
          <w:b/>
          <w:bCs/>
        </w:rPr>
      </w:pPr>
      <w:r>
        <w:rPr>
          <w:b/>
          <w:bCs/>
        </w:rPr>
        <w:t>Component 3: Managing classroom procedures</w:t>
      </w:r>
    </w:p>
    <w:p>
      <w:pPr>
        <w:pStyle w:val="Normal"/>
        <w:spacing w:lineRule="auto" w:line="480"/>
        <w:rPr/>
      </w:pPr>
      <w:r>
        <w:rPr>
          <w:b/>
          <w:bCs/>
        </w:rPr>
        <w:tab/>
      </w:r>
      <w:r>
        <w:rPr/>
        <w:t xml:space="preserve">I believe that in order for a classroom to run smoothly, it is very important for teachers to implement classroom procedures. Students will benefit more if they know what is coming next during their day. Teachers should be consistent with their classroom procedures. For example, if the teacher tests the children in reading once a month, they should test them at the same place and same time each month for consistency. Wherever the teacher decides to test the children, she should make sure that there are no distractions present that would affect how the students tested. I think one way a teacher can manage classroom procedures is by always being prepared. She should always have a variety of resources ready in the classroom such as old lesson plans and a list of teacher websites. This will help classroom procedures run smooth. Teachers should always follow the normal schedule that the students are used to because if they do not, chances are the students may not react well and misbehave. Lastly, I believe that children need signals when it is time for them to transition to another activity. Children respond better when they know what activity is taking place next. Such signals that teachers can use are ringing a bell, clapping, turning the lights out, or using a stop watch. </w:t>
      </w:r>
    </w:p>
    <w:p>
      <w:pPr>
        <w:pStyle w:val="Normal"/>
        <w:spacing w:lineRule="auto" w:line="480"/>
        <w:rPr>
          <w:b/>
          <w:b/>
          <w:bCs/>
        </w:rPr>
      </w:pPr>
      <w:r>
        <w:rPr>
          <w:b/>
          <w:bCs/>
        </w:rPr>
        <w:t xml:space="preserve">Component 4: Managing student behavior   </w:t>
      </w:r>
    </w:p>
    <w:p>
      <w:pPr>
        <w:pStyle w:val="Normal"/>
        <w:spacing w:lineRule="auto" w:line="480"/>
        <w:rPr/>
      </w:pPr>
      <w:r>
        <w:rPr>
          <w:b/>
          <w:bCs/>
        </w:rPr>
        <w:tab/>
      </w:r>
      <w:r>
        <w:rPr/>
        <w:t xml:space="preserve">I believe that in the profession of teaching, everyday will be a mystery. Everyday you will face new challenges so you just have to be willing to adjust to those challenges. Most likely, each year there will be students with behavior problems in the classroom. We must deal with these behavior problems the proper way. I think having a class behavior chart is a great way to handle behavior problems. On the behavior chart, each child’s picture can be up there with either green tape, red tape, or a star. Green tape can indicate good behavior, a star indicates exceptional behavior, and red tape indicates behavior of children who are not listening. Another way to praise good behavior is to give stickers out to all the children that are listening. I think that when a child begins to act out in the classroom, the best way to initially approach them is to walk over to them, take them aside, and calmly talk to them about it. It is a good idea to let them know that when something is bothering them, they should use their words to talk about it. I think it is important to remain calm during behavioral problems. If a teacher remains cool and calm, future conflicts can be avoided. Also if teachers try to get to the root of the problem, then there is a better chance of these behavioral problems not to occur. I think it is very admirable if a teacher gives a child a couple chances to change his behavior before she puts red tape under their name. This shows that the teacher trusts the student to make their behavior better. It is important for a teacher to have a good relationship with her students so they can trust her. It is very important to implement classroom management tools in which the students have consequences for their actions. When the classroom has less behavioral problems, it makes a better learning environment.    </w:t>
      </w:r>
    </w:p>
    <w:p>
      <w:pPr>
        <w:pStyle w:val="Normal"/>
        <w:spacing w:lineRule="auto" w:line="480"/>
        <w:rPr>
          <w:b/>
          <w:b/>
          <w:bCs/>
        </w:rPr>
      </w:pPr>
      <w:r>
        <w:rPr>
          <w:b/>
          <w:bCs/>
        </w:rPr>
        <w:t>Component 5: Organizing physical space</w:t>
      </w:r>
    </w:p>
    <w:p>
      <w:pPr>
        <w:pStyle w:val="Normal"/>
        <w:spacing w:lineRule="auto" w:line="480"/>
        <w:rPr/>
      </w:pPr>
      <w:r>
        <w:rPr>
          <w:b/>
          <w:bCs/>
        </w:rPr>
        <w:tab/>
      </w:r>
      <w:r>
        <w:rPr/>
        <w:t xml:space="preserve">I believe that the way a teacher arranges and organizes her classroom has a big influence on students’ learning. Teachers need to arrange their classroom however they feel is comfortable for them, but at the same time teachers need to take into account what would look like a better learning environment for her students. Also, the way a classroom is set up will depend on their grade level. For instance, it is common for students in the younger grades to have centers to work at instead of rows of desks. Younger grade classrooms may also have things in their rooms such as rocking chairs, couches, bean bag chairs, etc. The materials and furniture that are in a classroom will vary depending on the grade level of the class. When a teacher arranges her classroom, I think it is very important that she stores all her resources and office supplies in a place that is out of reach for the children. </w:t>
      </w:r>
    </w:p>
    <w:p>
      <w:pPr>
        <w:pStyle w:val="Normal"/>
        <w:spacing w:lineRule="auto" w:line="480"/>
        <w:rPr>
          <w:b/>
          <w:b/>
          <w:bCs/>
        </w:rPr>
      </w:pPr>
      <w:r>
        <w:rPr>
          <w:b/>
          <w:bCs/>
        </w:rPr>
        <w:t xml:space="preserve">Classroom Management Model(s)    </w:t>
      </w:r>
    </w:p>
    <w:p>
      <w:pPr>
        <w:pStyle w:val="Normal"/>
        <w:spacing w:lineRule="auto" w:line="480"/>
        <w:rPr/>
      </w:pPr>
      <w:r>
        <w:rPr>
          <w:b/>
          <w:bCs/>
        </w:rPr>
        <w:tab/>
      </w:r>
      <w:r>
        <w:rPr/>
        <w:t>We have learned about the different classroom management models in our course. We learned about Lee Canter, Rudolf Dreikurs, William Glasser, Fredric Jones, and Jacob Kounin. Looking back at each of these models, it is difficult to pick just one that I would incorporate in my classroom. I think that teachers have to combine a little bit from each of these models because each child in your classroom is going to need something different. What works for one child may not work for another. If I had to pick just one discipline model I would incorporate in my classroom that is most related to my classroom discipline belief, I would choose The Positive Discipline Model by Fredric Jones. I think it is important to always remain positive when you are disciplining your students. Providing a structured learning environment in the classroom with expectations and consistency is a strategy I would implement. I would also gain control in the classroom by keeping the children engaged. Lastly, I would implement the incentive reward system PAT to celebrate student achievements.</w:t>
      </w:r>
    </w:p>
    <w:p>
      <w:pPr>
        <w:pStyle w:val="Normal"/>
        <w:spacing w:lineRule="auto" w:line="480"/>
        <w:rPr>
          <w:b/>
          <w:b/>
          <w:bCs/>
        </w:rPr>
      </w:pPr>
      <w:r>
        <w:rPr>
          <w:b/>
          <w:bCs/>
        </w:rPr>
        <w:t xml:space="preserve">Conclusion </w:t>
      </w:r>
    </w:p>
    <w:p>
      <w:pPr>
        <w:pStyle w:val="Normal"/>
        <w:spacing w:lineRule="auto" w:line="480"/>
        <w:rPr/>
      </w:pPr>
      <w:r>
        <w:rPr/>
        <w:t xml:space="preserve">In conclusion, each person has a different personal philosophy of classroom management and it affects what kind of teacher they will be. My career goal is to have my personal philosophy of classroom management guide me in being a good teacher and help me better understand my students so I can educate them the best way possible because after all, our students of today will be our future of tomorrow. </w:t>
      </w:r>
    </w:p>
    <w:p>
      <w:pPr>
        <w:pStyle w:val="Normal"/>
        <w:spacing w:lineRule="auto" w:line="480"/>
        <w:rPr>
          <w:b/>
          <w:b/>
          <w:bCs/>
        </w:rPr>
      </w:pPr>
      <w:r>
        <w:rPr>
          <w:b/>
          <w:bCs/>
        </w:rPr>
      </w:r>
    </w:p>
    <w:p>
      <w:pPr>
        <w:pStyle w:val="Normal"/>
        <w:spacing w:lineRule="auto" w:line="480"/>
        <w:rPr>
          <w:b/>
          <w:b/>
          <w:bCs/>
        </w:rPr>
      </w:pPr>
      <w:r>
        <w:rPr>
          <w:b/>
          <w:bCs/>
        </w:rPr>
        <w:tab/>
        <w:t xml:space="preserve"> </w:t>
      </w:r>
    </w:p>
    <w:p>
      <w:pPr>
        <w:pStyle w:val="Normal"/>
        <w:rPr>
          <w:b/>
          <w:b/>
          <w:bCs/>
        </w:rPr>
      </w:pPr>
      <w:r>
        <w:rPr>
          <w:b/>
          <w:bCs/>
        </w:rPr>
      </w:r>
    </w:p>
    <w:p>
      <w:pPr>
        <w:pStyle w:val="Normal"/>
        <w:rPr>
          <w:b/>
          <w:b/>
          <w:bCs/>
        </w:rPr>
      </w:pPr>
      <w:r>
        <w:rPr>
          <w:b/>
          <w:bCs/>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Philosophy of Classroom Management</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ind w:right="36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4:42:00Z</dcterms:created>
  <dc:creator>Maria</dc:creator>
  <dc:description/>
  <cp:keywords/>
  <dc:language>en-US</dc:language>
  <cp:lastModifiedBy>Maria</cp:lastModifiedBy>
  <dcterms:modified xsi:type="dcterms:W3CDTF">2012-06-29T03:06:00Z</dcterms:modified>
  <cp:revision>5</cp:revision>
  <dc:subject/>
  <dc:title>Philosophy of Classroom Management</dc:title>
</cp:coreProperties>
</file>